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июня 2022 г.</w:t>
        <w:tab/>
        <w:tab/>
        <w:tab/>
        <w:tab/>
        <w:tab/>
        <w:t xml:space="preserve">  </w:t>
        <w:tab/>
        <w:tab/>
        <w:tab/>
        <w:t xml:space="preserve">                     № 30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публичных слушаний по проекту решения Думы ЗАТО Озерный Тверской области «Отчёт об исполнении бюджета ЗАТО Озерный за 2021 год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Тверской области от 05.07.2012 г. № 40 «Об утверждении Положения о бюджетном процессе в ЗАТО Озерный Тверской области», со статьями 22 и 25 Устава ЗАТО Озерный Тверской области, Дума ЗАТО 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Думы ЗАТО Озерный Тверской области «Отчёт об исполнении бюджета ЗАТО Озерный за 2021 год» на 15 июня 2022 года в конференц-зале Дворца культуры ЗАТО Озерный Тверской области в 18 час.1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ер Н.Н. – член комиссии, председатель комиссии по планированию бюджета и финансов Думы ЗАТО Озерный, депутат Думы ЗАТО Озерный Тве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внесении изменений и дополнений по проекту решения Думы ЗАТО Озерный Тверской области «Отчёт об исполнении бюджета ЗАТО Озерный за 2021 год» направляются в комиссию по проведению публичных слушаний до 10 июня 2022 года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zatofinotdel@rambler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</w:t>
        <w:tab/>
        <w:t xml:space="preserve">     Ю.А. Грахов</w:t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ahoma" w:hAnsi="Tahoma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ahoma" w:hAnsi="Tahoma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3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tofinotdel@rambler.ru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18:00Z</dcterms:created>
  <dc:creator>User</dc:creator>
  <dc:description/>
  <cp:keywords/>
  <dc:language>en-US</dc:language>
  <cp:lastModifiedBy>USERZATO</cp:lastModifiedBy>
  <cp:lastPrinted>2019-05-31T11:40:00Z</cp:lastPrinted>
  <dcterms:modified xsi:type="dcterms:W3CDTF">2022-06-03T06:54:00Z</dcterms:modified>
  <cp:revision>8</cp:revision>
  <dc:subject/>
  <dc:title> </dc:title>
</cp:coreProperties>
</file>